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1560" w:leader="none"/>
          <w:tab w:val="left" w:pos="1134" w:leader="none"/>
        </w:tabs>
        <w:spacing w:lineRule="atLeast" w:line="100"/>
        <w:ind w:right="-194" w:hanging="0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tabs>
          <w:tab w:val="clear" w:pos="720"/>
          <w:tab w:val="left" w:pos="-1560" w:leader="none"/>
          <w:tab w:val="left" w:pos="1134" w:leader="none"/>
        </w:tabs>
        <w:spacing w:lineRule="atLeast" w:line="100"/>
        <w:ind w:right="-19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яснительной записке                                                                                       </w:t>
      </w:r>
    </w:p>
    <w:p>
      <w:pPr>
        <w:pStyle w:val="Normal"/>
        <w:ind w:firstLine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ЕСТР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</w:rPr>
        <w:t>мест размещения рекламных конструкций</w:t>
      </w:r>
    </w:p>
    <w:p>
      <w:pPr>
        <w:pStyle w:val="Normal"/>
        <w:ind w:firstLine="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Еткульского муниципального района </w:t>
      </w:r>
    </w:p>
    <w:tbl>
      <w:tblPr>
        <w:tblW w:w="147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850"/>
        <w:gridCol w:w="1426"/>
        <w:gridCol w:w="5786"/>
        <w:gridCol w:w="1577"/>
        <w:gridCol w:w="3686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Карты схем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на схеме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рекламной конструкции</w:t>
            </w:r>
          </w:p>
        </w:tc>
        <w:tc>
          <w:tcPr>
            <w:tcW w:w="5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о размещения 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 информационного поля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ind w:left="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 рекламной конструк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ктышское с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36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ектыш, 15 м. на восток от территории МТМ по ул. Комсомольск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74" w:hRule="atLeast"/>
        </w:trPr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ектыш, ул. Комсомольская, 2а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ектыш, ул. Комсомольская, за перекрестком улиц Комсомольской и Лесно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. Бектыш, ул. Комсомольская, напротив въезда на птицефабрику ООО «Бектыш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носовское с.п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7км+150м справа автомобильной дороги Еткуль - Еманжелинка </w:t>
            </w:r>
          </w:p>
          <w:p>
            <w:pPr>
              <w:pStyle w:val="Style13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км+800м слева автомобильной дороги  Еткуль - Еманжелин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11км+500м слева автомобильной дороги Еткуль - Еманжелинка 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лоусовское с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ъезд в с. Белоусо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манжелинское с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км+700 м слева автомобильной дороги общего пользования федерального значения А-310 Челябинск – Троицк – граница Республики Казахста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. Еманжелинка, ул. Южная, напротив д.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манжелинка, ул. Южная, рядом с АЗ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манжелинка, ул. Южная, напротив д.2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м с гостиничным комплексом по адресу: с. Еманжелинка, ул. Зеленая, 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183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ткульское с.п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1255" w:leader="none"/>
              </w:tabs>
              <w:snapToGrid w:val="false"/>
              <w:ind w:left="830" w:hanging="8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1255" w:leader="none"/>
              </w:tabs>
              <w:snapToGrid w:val="false"/>
              <w:ind w:left="830" w:hanging="8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1255" w:leader="none"/>
              </w:tabs>
              <w:snapToGrid w:val="false"/>
              <w:ind w:left="830" w:hanging="8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ткуль ул. Первомайская, напротив здания № 30-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метрах западнее границы земельного участка расположенного по адресу с. Еткуль, ул. Трактовая, 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км+700м справа автомобильной дороги Челябинск -  Октябрьское Октябрь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км+800м справа автомобильной дороги Челябинск -  Октябрьское Октябрь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км+900м справа автомобильной дороги Челябинск -  Октябрьско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ктябрь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км+50м справа автомобильной дороги Челябинск -  Октябрьско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ктябрь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км+200м справа автомобильной дороги Челябинск -  Октябрьско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ктябрь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км+300м справа автомобильной дороги Челябинск -  Октябрьско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ктябрь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км+600м справа автомобильной дороги Челябинск -  Октябрьско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ктябрь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км+200м справа автомобильной дороги Еткуль – Селезян – Шатрово – Луговой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0км+900м справа автомобильной дороги Еткуль – Селезян – Шатрово – Луговой Красноармей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м+700м слева автомобильной дороги Еткуль – Селезян – Шатрово – Луговой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ратабанское с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км+000м слева автомобильной дороги Челябинск-Октябрьское Октябрьского муниципального район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елгинское с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елга, ул. Мира, напротив д.6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батуринское с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ru-RU"/>
              </w:rPr>
              <w:t>п. Новобатурино, напротив здания по ул. Ценральная, 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ченкинское с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км+500м слева автомобильной дороги  Еткуль – Селезян – Шатрово - Луговой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км+900м слева автомобильной дороги  Еткуль – Селезян – Шатрово – Луговой Красноармей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zh-CN"/>
              </w:rPr>
              <w:t>- элемент подсветки выступает на 1.50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глубина фундамента-1.</w:t>
            </w:r>
            <w:r>
              <w:rPr>
                <w:color w:val="000000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shd w:fill="FFFFFF" w:val="clear"/>
                <w:lang w:eastAsia="zh-CN"/>
              </w:rPr>
              <w:t xml:space="preserve"> м.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км+900м справа автомобильной дороги  Еткуль – Селезян – Шатрово – Луговой Красноармейского муниципальн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  <w:lang w:eastAsia="zh-CN"/>
              </w:rPr>
              <w:t>- элемент подсветки выступает на 1.50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глубина фундамента-1.</w:t>
            </w:r>
            <w:r>
              <w:rPr>
                <w:color w:val="000000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shd w:fill="FFFFFF" w:val="clear"/>
                <w:lang w:eastAsia="zh-CN"/>
              </w:rPr>
              <w:t xml:space="preserve"> м.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Печенкино, в 30 м на восток от дома № 2В по ул. Набереж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Печенкино, в 20 м на север от дома № 13 по ул. Набережна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езянское с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елезян, у остановочного павильона по ул. Мира,2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Селезян-Аткуль-деревня Устьянцево Еткульского муниципального района (5км+75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хема №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борд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Селезян-Аткуль-деревня Устьянцево Еткульского муниципального района (4км+200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размер информационного поля-3х6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высота рекламной конструкции-7.5 м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hd w:fill="FFFFFF" w:val="clear"/>
                <w:lang w:eastAsia="zh-CN"/>
              </w:rPr>
            </w:pPr>
            <w:r>
              <w:rPr>
                <w:color w:val="000000"/>
                <w:shd w:fill="FFFFFF" w:val="clear"/>
                <w:lang w:eastAsia="zh-CN"/>
              </w:rPr>
              <w:t>- фундамент углублен.</w:t>
            </w:r>
          </w:p>
        </w:tc>
      </w:tr>
    </w:tbl>
    <w:p>
      <w:pPr>
        <w:pStyle w:val="211"/>
        <w:tabs>
          <w:tab w:val="clear" w:pos="720"/>
          <w:tab w:val="left" w:pos="0" w:leader="none"/>
          <w:tab w:val="left" w:pos="360" w:leader="none"/>
        </w:tabs>
        <w:spacing w:lineRule="atLeast" w:line="100"/>
        <w:ind w:left="0" w:righ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51" w:gutter="0" w:header="720" w:top="119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560" w:leader="none"/>
        <w:tab w:val="left" w:pos="1134" w:leader="none"/>
      </w:tabs>
      <w:ind w:left="-1560" w:right="-17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560" w:leader="none"/>
        <w:tab w:val="left" w:pos="1134" w:leader="none"/>
      </w:tabs>
      <w:ind w:left="-1560" w:right="-175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560" w:leader="none"/>
        <w:tab w:val="left" w:pos="1134" w:leader="none"/>
      </w:tabs>
      <w:spacing w:lineRule="atLeast" w:line="240"/>
      <w:ind w:left="0" w:right="-1758" w:hanging="0"/>
      <w:jc w:val="center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-1560" w:leader="none"/>
        <w:tab w:val="left" w:pos="1134" w:leader="none"/>
      </w:tabs>
      <w:ind w:left="0" w:right="2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32" w:leader="none"/>
        <w:tab w:val="right" w:pos="10064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50:00Z</dcterms:created>
  <dc:creator>St1</dc:creator>
  <dc:description/>
  <cp:keywords/>
  <dc:language>en-US</dc:language>
  <cp:lastModifiedBy>Елена Александровна Меньшенина</cp:lastModifiedBy>
  <cp:lastPrinted>2023-05-31T08:36:00Z</cp:lastPrinted>
  <dcterms:modified xsi:type="dcterms:W3CDTF">2023-05-31T03:37:00Z</dcterms:modified>
  <cp:revision>38</cp:revision>
  <dc:subject/>
  <dc:title>АДМИНИСТРАЦИЯ</dc:title>
</cp:coreProperties>
</file>